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567"/>
      </w:tblGrid>
      <w:tr>
        <w:trPr>
          <w:trHeight w:val="1513" w:hRule="exac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0880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ГОРОДСКОГО ОКРУГА КОРОЛЁ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МОСК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</w:r>
          </w:p>
        </w:tc>
      </w:tr>
      <w:tr>
        <w:trPr>
          <w:trHeight w:val="1465" w:hRule="exact"/>
        </w:trPr>
        <w:tc>
          <w:tcPr>
            <w:tcW w:w="10206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8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408" w:leader="none"/>
                    </w:tabs>
                    <w:spacing w:before="360" w:after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6121400" cy="0"/>
                            <wp:effectExtent l="0" t="6350" r="0" b="63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14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6.85pt" to="481.95pt,6.85pt" stroked="t" o:allowincell="t" style="position:absolute">
                            <v:stroke color="navy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pacing w:val="20"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>
                <w:trHeight w:val="6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7.09.2017  № 398/8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rFonts w:ascii="Georgia" w:hAnsi="Georgia" w:cs="Georgia"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8" w:leader="none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шение Совета депутатов городского округа Королё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ковской области  от 21.12.2016 № 325/63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 бюджете городского округа  Королёв Московской област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17  год и на плановый период 2018 и 2019 годов»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 Совет депутатов городского округа Королёв Московской области 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Королёв Московской области от 21.12.2016 № 325/63 «О  бюджете городского округа  Королёв Московской области на 2017  год и на плановый период 2018 и 2019 годов» (с учетом изменений, внесенных решениями Совета депутатов городского округа Королёв Московской области от 01.02.2017 № 337/65, от 22.03.2017 № 350/68, от 19.04.2017 № 359/70, от 07.06.2017 № 369/75, от 06.07.2017 № 376/77) (далее – Решение)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а», «б» пункта  1 статьи 1 Решения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ского округа Королёв Московской области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общий объем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городского округа  в сумме                 6 940 188,1 тыс. рублей, в том числе объем межбюджетных трансфертов, получаемых из других бюджетов бюджетной системы Российской Федерации в сумме  3 866 789,5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бюджета городского округа Королёв Московской области в сумме  7 182 090,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1"/>
          <w:numId w:val="2"/>
        </w:numPr>
        <w:ind w:left="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5 Решения слова «на 2017 год в размере 81 339,3 тыс. рублей» заменить словами «на 2017 год в размере 74 169,2 тыс.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1 к Решению «</w:t>
      </w:r>
      <w:r>
        <w:rPr>
          <w:rFonts w:cs="Times New Roman" w:ascii="Times New Roman" w:hAnsi="Times New Roman"/>
          <w:sz w:val="28"/>
          <w:szCs w:val="28"/>
        </w:rPr>
        <w:t>Поступления доходов в бюджет городского округа Королёв Московской области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 изложить в новой редакции согласно приложению № 1 к настоящему Решению.</w:t>
      </w:r>
    </w:p>
    <w:p>
      <w:pPr>
        <w:pStyle w:val="Normal"/>
        <w:tabs>
          <w:tab w:val="clear" w:pos="708"/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 5 к Решению «Распределение бюджетных ассигнований  по разделам, подразделам,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 Королёв  Московской области на 2017 год» изложить в новой редакции согласно приложению № 2 к настоящему Решению.</w:t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Приложение № 7 к Решению «Ведомственная структура расходов бюджета городского округа Королёв Московской области на 2017 год» изложить в новой редакции согласно приложению № 3 к настоящему Решению.</w:t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 9 к Решению «Распределение бюджетных ассигнований по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Королёв Московской области на 2017 год» изложить в новой редакции согласно приложению № 4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7. Приложение № 11 к Решению «Источники внутреннего финансирования дефицита бюджета городского округа  Королёв Московской области на 2017 год» изложить в новой редакции согласно приложению </w:t>
      </w:r>
      <w:r>
        <w:rPr>
          <w:sz w:val="28"/>
          <w:szCs w:val="28"/>
          <w:lang w:eastAsia="en-US"/>
        </w:rPr>
        <w:t>№ 5</w:t>
      </w:r>
      <w:r>
        <w:rPr>
          <w:color w:val="000000"/>
          <w:sz w:val="28"/>
          <w:szCs w:val="28"/>
          <w:lang w:eastAsia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8. Приложение № 13 к Решению «Распределение ассигнований из бюджета городского округа Королёв на 2017 год на погашение и обслуживание муниципального долга городского округа Королёв Московской области» изложить в новой редакции согласно приложению </w:t>
      </w:r>
      <w:r>
        <w:rPr>
          <w:sz w:val="28"/>
          <w:szCs w:val="28"/>
          <w:lang w:eastAsia="en-US"/>
        </w:rPr>
        <w:t>№ 6</w:t>
      </w:r>
      <w:r>
        <w:rPr>
          <w:color w:val="000000"/>
          <w:sz w:val="28"/>
          <w:szCs w:val="28"/>
          <w:lang w:eastAsia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публиковать настоящее решение в средствах массовой информации и разместить его в информационно-телекоммуникационной сети «Интернет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округа Королёв </w:t>
        <w:tab/>
        <w:t xml:space="preserve">                                                    А.Н. Ходырев  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i/>
      <w:color w:val="FF0000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Style9"/>
    <w:rPr/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8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55:00Z</dcterms:created>
  <dc:creator>user</dc:creator>
  <dc:description/>
  <dc:language>en-US</dc:language>
  <cp:lastModifiedBy>Зубарева Мария Дмитриевна</cp:lastModifiedBy>
  <cp:lastPrinted>2017-09-04T15:44:00Z</cp:lastPrinted>
  <dcterms:modified xsi:type="dcterms:W3CDTF">2017-09-28T12:55:00Z</dcterms:modified>
  <cp:revision>2</cp:revision>
  <dc:subject/>
  <dc:title/>
</cp:coreProperties>
</file>